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Развитие культуры на 2018-2020 годы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</w:t>
        <w:br/>
        <w:t xml:space="preserve">МУНИЦИПАЛЬНОЙ ПРОГРАММЫ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РАЗВИТИЕ КУЛЬТУРЫ НА 2018-2020 ГОДЫ»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39"/>
        <w:gridCol w:w="1605"/>
        <w:gridCol w:w="6"/>
        <w:gridCol w:w="1509"/>
        <w:gridCol w:w="1742"/>
        <w:gridCol w:w="1620"/>
        <w:gridCol w:w="132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ая программа: «Развитие культуры»</w:t>
            </w:r>
          </w:p>
        </w:tc>
      </w:tr>
      <w:tr>
        <w:trPr>
          <w:trHeight w:val="53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здание социально-экономических условий для развития культуры, улучшение качества культурно-досугового обслуживания на территории сельского поселения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хранение единого книжного фонда централизованной библиотечной систем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: Количество приобретенных кни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Экз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5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объектов культурного наследия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олучающие денежные выплаты стимулирующего характе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7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олучающие денежное поощрение лучшим работникам лучших муниципальных учреждений культ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8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мененных полов в фойе дома культ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Я.А. Саворская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02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7:00Z</dcterms:created>
  <dc:creator>Жанна</dc:creator>
  <dc:description/>
  <cp:keywords/>
  <dc:language>en-US</dc:language>
  <cp:lastModifiedBy>kub2</cp:lastModifiedBy>
  <cp:lastPrinted>2020-02-19T09:37:00Z</cp:lastPrinted>
  <dcterms:modified xsi:type="dcterms:W3CDTF">2020-02-19T05:37:00Z</dcterms:modified>
  <cp:revision>28</cp:revision>
  <dc:subject/>
  <dc:title>ПРИЛОЖЕНИЕ № 1</dc:title>
</cp:coreProperties>
</file>